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  <w:lang w:eastAsia="zh-HK"/>
        </w:rPr>
        <w:t>南投縣</w:t>
      </w:r>
      <w:r>
        <w:rPr>
          <w:rFonts w:ascii="標楷體" w:hAnsi="標楷體" w:cs="標楷體" w:eastAsia="標楷體"/>
          <w:b/>
          <w:sz w:val="48"/>
          <w:szCs w:val="48"/>
          <w:lang w:eastAsia="zh-HK"/>
        </w:rPr>
        <w:t>鹿谷鄉鹿谷國民小學</w:t>
      </w:r>
      <w:r>
        <w:rPr>
          <w:rFonts w:ascii="標楷體" w:hAnsi="標楷體" w:cs="標楷體" w:eastAsia="標楷體"/>
          <w:b/>
          <w:sz w:val="48"/>
          <w:szCs w:val="48"/>
        </w:rPr>
        <w:t>員工協助方案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935</wp:posOffset>
                </wp:positionH>
                <wp:positionV relativeFrom="paragraph">
                  <wp:posOffset>-489585</wp:posOffset>
                </wp:positionV>
                <wp:extent cx="6629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7.7pt;mso-wrap-distance-left:9.05pt;mso-wrap-distance-right:9.05pt;mso-wrap-distance-top:0pt;mso-wrap-distance-bottom:0pt;margin-top:-38.55pt;mso-position-vertical-relative:text;margin-left:4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微軟正黑體"/>
          <w:szCs w:val="24"/>
        </w:rPr>
      </w:pPr>
      <w:r>
        <w:rPr>
          <w:rFonts w:ascii="標楷體" w:hAnsi="標楷體" w:cs="標楷體" w:eastAsia="標楷體"/>
          <w:b/>
          <w:sz w:val="48"/>
          <w:szCs w:val="48"/>
        </w:rPr>
        <w:t>危機個案處理流程表</w:t>
      </w:r>
      <w:r>
        <w:rPr>
          <w:rFonts w:ascii="標楷體" w:hAnsi="標楷體" w:cs="微軟正黑體" w:eastAsia="標楷體"/>
          <w:szCs w:val="24"/>
        </w:rPr>
        <w:t xml:space="preserve">   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33680</wp:posOffset>
                </wp:positionV>
                <wp:extent cx="1356360" cy="474345"/>
                <wp:effectExtent l="8890" t="5715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474480"/>
                        </a:xfrm>
                        <a:prstGeom prst="hexagon">
                          <a:avLst>
                            <a:gd name="adj" fmla="val 714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生危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87.55pt;margin-top:18.4pt;width:106.75pt;height:37.3pt;mso-wrap-style:square;v-text-anchor:top;mso-position-horizontal:center" type="_x0000_t9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發生危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01040</wp:posOffset>
                </wp:positionV>
                <wp:extent cx="1270" cy="3086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pt;margin-top:55.2pt;width:0.1pt;height:24.3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5890</wp:posOffset>
                </wp:positionH>
                <wp:positionV relativeFrom="paragraph">
                  <wp:posOffset>1291590</wp:posOffset>
                </wp:positionV>
                <wp:extent cx="5657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101.7pt;width:0pt;height:0pt" type="_x0000_t32">
                <v:stroke color="black" weight="25560" dashstyle="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7285</wp:posOffset>
                </wp:positionH>
                <wp:positionV relativeFrom="paragraph">
                  <wp:posOffset>1577340</wp:posOffset>
                </wp:positionV>
                <wp:extent cx="1270" cy="3086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5pt;margin-top:124.2pt;width:0.05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685</wp:posOffset>
                </wp:positionH>
                <wp:positionV relativeFrom="paragraph">
                  <wp:posOffset>1577340</wp:posOffset>
                </wp:positionV>
                <wp:extent cx="1270" cy="3086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5pt;margin-top:124.2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9740</wp:posOffset>
                </wp:positionH>
                <wp:positionV relativeFrom="paragraph">
                  <wp:posOffset>2431415</wp:posOffset>
                </wp:positionV>
                <wp:extent cx="2098040" cy="3108325"/>
                <wp:effectExtent l="0" t="5080" r="4451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3108240"/>
                          <a:chOff x="0" y="0"/>
                          <a:chExt cx="2098080" cy="3108240"/>
                        </a:xfrm>
                      </wpg:grpSpPr>
                      <wps:wsp>
                        <wps:cNvCnPr/>
                        <wps:spPr>
                          <a:xfrm>
                            <a:off x="0" y="281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200" y="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left="482" w:hanging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機關首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85392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人事、政風、主計等相關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70820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聯繫心理諮商、法律、醫療等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256212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聯繫家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2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8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pt;margin-top:191.45pt;width:165.2pt;height:244.75pt" coordorigin="6724,3829" coordsize="3304,4895">
                <v:shape id="shape_0" stroked="t" o:allowincell="f" style="position:absolute;left:6724;top:82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73;top:3829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ind w:left="482" w:hanging="48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機關首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5174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人事、政風、主計等相關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6519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聯繫心理諮商、法律、醫療等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7864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聯繫家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24;top:4263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4;top:5608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4;top:6958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4;top:8268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0685</wp:posOffset>
                </wp:positionH>
                <wp:positionV relativeFrom="paragraph">
                  <wp:posOffset>2431415</wp:posOffset>
                </wp:positionV>
                <wp:extent cx="1270" cy="3086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91.45pt;width:0.05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545</wp:posOffset>
                </wp:positionH>
                <wp:positionV relativeFrom="paragraph">
                  <wp:posOffset>2739390</wp:posOffset>
                </wp:positionV>
                <wp:extent cx="2272665" cy="769620"/>
                <wp:effectExtent l="15875" t="508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769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　 是否發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　 人員傷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.35pt;margin-top:215.7pt;width:178.9pt;height:60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　 是否發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　 人員傷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30860</wp:posOffset>
                </wp:positionH>
                <wp:positionV relativeFrom="paragraph">
                  <wp:posOffset>7611110</wp:posOffset>
                </wp:positionV>
                <wp:extent cx="4127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pt;margin-top:599.3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30860</wp:posOffset>
                </wp:positionH>
                <wp:positionV relativeFrom="paragraph">
                  <wp:posOffset>8350885</wp:posOffset>
                </wp:positionV>
                <wp:extent cx="4127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pt;margin-top:657.5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860</wp:posOffset>
                </wp:positionH>
                <wp:positionV relativeFrom="paragraph">
                  <wp:posOffset>3118485</wp:posOffset>
                </wp:positionV>
                <wp:extent cx="2098040" cy="5226050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5226120"/>
                          <a:chOff x="0" y="0"/>
                          <a:chExt cx="2098080" cy="5226120"/>
                        </a:xfrm>
                      </wpg:grpSpPr>
                      <wps:wsp>
                        <wps:cNvCnPr/>
                        <wps:spPr>
                          <a:xfrm>
                            <a:off x="720" y="52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200" y="49212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指派專人安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供心理諮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23876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排法律諮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98576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瞭解家屬狀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引介社福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273240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供與人事室聯絡       之單一服務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76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8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200" y="3479040"/>
                            <a:ext cx="1685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引介身心調適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7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245.55pt;width:165.2pt;height:411.5pt" coordorigin="-836,4911" coordsize="3304,8230">
                <v:shape id="shape_0" stroked="t" o:allowincell="f" style="position:absolute;left:-835;top:131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87;top:5686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指派專人安排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供心理諮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7;top:6862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排法律諮詢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7;top:8038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瞭解家屬狀況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引介社福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7;top:9214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供與人事室聯絡       之單一服務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36;top:612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6;top:7316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6;top:8481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6;top:9616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87;top:10390;width:265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引介身心調適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36;top:10811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6;top:49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3655</wp:posOffset>
                </wp:positionH>
                <wp:positionV relativeFrom="paragraph">
                  <wp:posOffset>3118485</wp:posOffset>
                </wp:positionV>
                <wp:extent cx="635" cy="3752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2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31540</wp:posOffset>
                </wp:positionH>
                <wp:positionV relativeFrom="paragraph">
                  <wp:posOffset>3892550</wp:posOffset>
                </wp:positionV>
                <wp:extent cx="412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30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31540</wp:posOffset>
                </wp:positionH>
                <wp:positionV relativeFrom="paragraph">
                  <wp:posOffset>4609465</wp:posOffset>
                </wp:positionV>
                <wp:extent cx="4127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36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31540</wp:posOffset>
                </wp:positionH>
                <wp:positionV relativeFrom="paragraph">
                  <wp:posOffset>5393690</wp:posOffset>
                </wp:positionV>
                <wp:extent cx="4127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42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31540</wp:posOffset>
                </wp:positionH>
                <wp:positionV relativeFrom="paragraph">
                  <wp:posOffset>6125210</wp:posOffset>
                </wp:positionV>
                <wp:extent cx="4127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48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31540</wp:posOffset>
                </wp:positionH>
                <wp:positionV relativeFrom="paragraph">
                  <wp:posOffset>6869430</wp:posOffset>
                </wp:positionV>
                <wp:extent cx="4127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54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01620</wp:posOffset>
                </wp:positionH>
                <wp:positionV relativeFrom="paragraph">
                  <wp:posOffset>3118485</wp:posOffset>
                </wp:positionV>
                <wp:extent cx="1042035" cy="6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pt;margin-top:2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016635</wp:posOffset>
                </wp:positionV>
                <wp:extent cx="1704975" cy="5651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立危機事件處理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專案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80.05pt;mso-position-vertical-relative:text;margin-left:173.8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立危機事件處理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專案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640715</wp:posOffset>
                </wp:positionV>
                <wp:extent cx="1767840" cy="11233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12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由所屬單位主管為召集人，與各單位主管及同仁組成危機事件處理專案小組，並處理流程相關事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88.45pt;mso-wrap-distance-left:9.05pt;mso-wrap-distance-right:9.05pt;mso-wrap-distance-top:0pt;mso-wrap-distance-bottom:0pt;margin-top:50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由所屬單位主管為召集人，與各單位主管及同仁組成危機事件處理專案小組，並處理流程相關事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1875790</wp:posOffset>
                </wp:positionV>
                <wp:extent cx="2301875" cy="5651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瞭解事件發生情形：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、事、時、地及需要何種協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44.5pt;mso-wrap-distance-left:9.05pt;mso-wrap-distance-right:9.05pt;mso-wrap-distance-top:0pt;mso-wrap-distance-bottom:0pt;margin-top:147.7pt;mso-position-vertical-relative:text;margin-left:42.6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瞭解事件發生情形：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、事、時、地及需要何種協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1875790</wp:posOffset>
                </wp:positionV>
                <wp:extent cx="1704975" cy="5651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事件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147.7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事件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635</wp:posOffset>
                </wp:positionH>
                <wp:positionV relativeFrom="paragraph">
                  <wp:posOffset>7325360</wp:posOffset>
                </wp:positionV>
                <wp:extent cx="1704975" cy="5651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臨時性之工作調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576.8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臨時性之工作調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8077835</wp:posOffset>
                </wp:positionV>
                <wp:extent cx="1704975" cy="5651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提供組織及管理層次之各項作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636.0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提供組織及管理層次之各項作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3613785</wp:posOffset>
                </wp:positionV>
                <wp:extent cx="1704975" cy="5651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指派專人安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提供心理諮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284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指派專人安排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提供心理諮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6090</wp:posOffset>
                </wp:positionH>
                <wp:positionV relativeFrom="paragraph">
                  <wp:posOffset>4354195</wp:posOffset>
                </wp:positionV>
                <wp:extent cx="1704975" cy="5651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安排法律諮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342.8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安排法律諮詢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6090</wp:posOffset>
                </wp:positionH>
                <wp:positionV relativeFrom="paragraph">
                  <wp:posOffset>5100955</wp:posOffset>
                </wp:positionV>
                <wp:extent cx="1704975" cy="5651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引介身心調適資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401.6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引介身心調適資源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6090</wp:posOffset>
                </wp:positionH>
                <wp:positionV relativeFrom="paragraph">
                  <wp:posOffset>5847715</wp:posOffset>
                </wp:positionV>
                <wp:extent cx="1704975" cy="5651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臨時性之工作調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460.4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臨時性之工作調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6090</wp:posOffset>
                </wp:positionH>
                <wp:positionV relativeFrom="paragraph">
                  <wp:posOffset>6594475</wp:posOffset>
                </wp:positionV>
                <wp:extent cx="1704975" cy="5651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提供組織及管理層次之各項作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4.5pt;mso-wrap-distance-left:9.05pt;mso-wrap-distance-right:9.05pt;mso-wrap-distance-top:0pt;mso-wrap-distance-bottom:0pt;margin-top:519.2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提供組織及管理層次之各項作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9090</wp:posOffset>
                </wp:positionH>
                <wp:positionV relativeFrom="paragraph">
                  <wp:posOffset>2794000</wp:posOffset>
                </wp:positionV>
                <wp:extent cx="627380" cy="26733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05pt;mso-wrap-distance-left:9.05pt;mso-wrap-distance-right:9.05pt;mso-wrap-distance-top:0pt;mso-wrap-distance-bottom:0pt;margin-top:220pt;mso-position-vertical-relative:text;margin-left:-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5450</wp:posOffset>
                </wp:positionH>
                <wp:positionV relativeFrom="paragraph">
                  <wp:posOffset>2794000</wp:posOffset>
                </wp:positionV>
                <wp:extent cx="627380" cy="26733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05pt;mso-wrap-distance-left:9.05pt;mso-wrap-distance-right:9.05pt;mso-wrap-distance-top:0pt;mso-wrap-distance-bottom:0pt;margin-top:220pt;mso-position-vertical-relative:text;margin-left:2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82" w:hanging="482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17:00Z</dcterms:created>
  <dc:creator>user</dc:creator>
  <dc:description/>
  <cp:keywords/>
  <dc:language>en-US</dc:language>
  <cp:lastModifiedBy>owner</cp:lastModifiedBy>
  <cp:lastPrinted>2021-02-23T16:35:00Z</cp:lastPrinted>
  <dcterms:modified xsi:type="dcterms:W3CDTF">2022-08-20T05:07:00Z</dcterms:modified>
  <cp:revision>3</cp:revision>
  <dc:subject/>
  <dc:title/>
</cp:coreProperties>
</file>